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</w:t>
      </w:r>
      <w:r>
        <w:rPr>
          <w:i/>
          <w:sz w:val="16"/>
        </w:rPr>
        <w:t>( pieczęć firmowa oferenta )</w:t>
      </w:r>
      <w:r>
        <w:rPr>
          <w:sz w:val="16"/>
        </w:rPr>
        <w:t xml:space="preserve"> </w:t>
        <w:tab/>
        <w:tab/>
        <w:tab/>
        <w:tab/>
        <w:tab/>
        <w:tab/>
        <w:tab/>
        <w:t xml:space="preserve">             </w:t>
      </w:r>
      <w:r>
        <w:rPr>
          <w:i/>
          <w:sz w:val="16"/>
        </w:rPr>
        <w:t>( miejscowość i data )</w:t>
      </w:r>
      <w:r>
        <w:rPr>
          <w:sz w:val="16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Starostwo Powiatow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ul. Dworcowa 1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72-100 Goleni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zapytania o cenę na usuwanie pojazdów z dróg położonych na terenie Powiatu Goleniowskiego w 2016 r, ja niżej podpisany/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isko, imię i stanowisko osoby upełnomocnionej do reprezentowania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ziałający/a w imieniu i na rzec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nazwa w pełnym brzmieniu, siedziba, telefon i faks 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iż zapoznałem się i akceptuję bez zastrzeżeń treści zapytania ofertowego z dnia 2 grudnia 2015 r. oraz załączonego projektu umowy w przedmiocie usuwania pojazdów z dróg położonych na terenie Powiatu Goleniowskiego a ponad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eklaruję zachowanie rzetelności, najwyższej jakości świadczonych usług oraz niezwłocznej realizacji każdego zlecenia usunięcia pojazdu z drogi, 24 godziny na dobę przez 366 dni w rok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siadam tytuł prawny do dysponowania pojazdem lub pojazdami samochodowymi spełniającymi wymagania techniczne określone przepisami </w:t>
      </w:r>
      <w:r>
        <w:rPr>
          <w:bCs/>
        </w:rPr>
        <w:t xml:space="preserve">rozporządzenia Ministra Infrastruktury </w:t>
      </w:r>
      <w:r>
        <w:rPr/>
        <w:t xml:space="preserve">z dnia 31 grudnia 2002 r. </w:t>
      </w:r>
      <w:r>
        <w:rPr>
          <w:bCs/>
        </w:rPr>
        <w:t xml:space="preserve">w sprawie </w:t>
      </w:r>
      <w:r>
        <w:rPr>
          <w:rStyle w:val="Luchili"/>
          <w:bCs/>
        </w:rPr>
        <w:t>warunków</w:t>
      </w:r>
      <w:r>
        <w:rPr>
          <w:bCs/>
        </w:rPr>
        <w:t xml:space="preserve"> </w:t>
      </w:r>
      <w:r>
        <w:rPr>
          <w:rStyle w:val="Luchili"/>
          <w:bCs/>
        </w:rPr>
        <w:t>technicznych</w:t>
      </w:r>
      <w:r>
        <w:rPr>
          <w:bCs/>
        </w:rPr>
        <w:t xml:space="preserve"> </w:t>
      </w:r>
      <w:r>
        <w:rPr>
          <w:rStyle w:val="Luchili"/>
          <w:bCs/>
        </w:rPr>
        <w:t>pojazdów</w:t>
      </w:r>
      <w:r>
        <w:rPr>
          <w:bCs/>
        </w:rPr>
        <w:t xml:space="preserve"> oraz zakresu ich niezbędnego wyposażenia oraz przepisami ustawy Prawo o ruchu drogowym</w:t>
      </w:r>
      <w:r>
        <w:rPr>
          <w:sz w:val="22"/>
          <w:szCs w:val="22"/>
        </w:rPr>
        <w:t>, którymi usuwanie pojazdów ma być wykonywa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Usuwanie pojazdów będę wykonywał (</w:t>
      </w:r>
      <w:r>
        <w:rPr>
          <w:i/>
          <w:sz w:val="22"/>
          <w:szCs w:val="22"/>
        </w:rPr>
        <w:t>właściwe zaznaczyć krzyżykiem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jazdem/pojazdami własnymi (w tym leasingowanymi), zarejestrowanymi jako pojazdy rodzaju 07 - samochód specjalny, o przeznaczeniu 504 - pomoc drogowa, z nadwoziem przystosowanym konstrukcyjnie do przewozu pojazdów oraz z wyposażeniem umożliwiającym załadunek usuwanego pojazdu na drodze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az pojazdami podwykonawców, z którymi zawarłem umowy cywilno-prawne </w:t>
        <w:br/>
        <w:t xml:space="preserve">o podwykonawstwo w zakresie usuwania pojazdów o parametrach przekraczających możliwości wykorzystania pojazdów własnych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az pojazdów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26"/>
        <w:gridCol w:w="1726"/>
        <w:gridCol w:w="1726"/>
        <w:gridCol w:w="1726"/>
        <w:gridCol w:w="172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jestracyjn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własna (kg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ładowność (kg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czystości spalin Euro I/II/III/IV/V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gadzam się na powołanie biegłego z zakresu techniki samochodowej i przeprowadzenie, z udziałem pracownika Starostwa, ekspertyz w zakresie masy własnej i dopuszczalnej ładowności pojazdu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Jako przedsiębiorca osobiście wykonujący usuwanie pojazdów i/lub zatrudnieni przeze mnie kierowcy posiadają wymagane uprawnienia do kierowania pojazdami w ruchu drogowym i nie byli skazani prawomocnym wyrokiem sądu za przestępstwa umyślne przeciwko bezpieczeństwu w komunikacji, mieniu lub dokumentom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Posiadam licencję na wykonywanie transportu drogowego w zakresie przewozu rzecz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Oferuję ceny brutto za usunięcie z drogi jednego pojaz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73"/>
        <w:gridCol w:w="2835"/>
      </w:tblGrid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w złotych polskich (PLN)</w:t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16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przewożący materiały niebezpie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razie odstąpienia od wydanej dyspozycji usunięcia pojazdu z drogi oferuję ceny brut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73"/>
        <w:gridCol w:w="2835"/>
      </w:tblGrid>
      <w:tr>
        <w:trPr>
          <w:trHeight w:val="5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w złotych polskich (PLN)</w:t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do 3,5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3,5 t do 7,5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7,5 t do 16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o dopuszczalnej masie całkowitej powyżej 16 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azd przewożący materiały niebezpie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Do oferty dołączam kserokopie zaświadczeń NIP, REGON oraz wydruk z rejestru działalności gospodarczej albo KRS, potwierdzające prowadzenie działalności gospodarczej określonej w PKD2007 jako podklasa 52.21.Z - Działalność usługowa wspomagająca transport ląd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........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2"/>
        </w:rPr>
        <w:t xml:space="preserve">( czytelny podpis pełnym imieniem i nazwiskiem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1" name="Prostokąt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Calibri" w:cs="Univers-PL;Courier New"/>
      <w:color w:val="auto"/>
      <w:sz w:val="19"/>
      <w:szCs w:val="19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31:00Z</dcterms:created>
  <dc:creator>starostwo</dc:creator>
  <dc:description/>
  <cp:keywords/>
  <dc:language>en-US</dc:language>
  <cp:lastModifiedBy>malgorzata</cp:lastModifiedBy>
  <cp:lastPrinted>2012-11-27T10:29:00Z</cp:lastPrinted>
  <dcterms:modified xsi:type="dcterms:W3CDTF">2015-12-03T09:57:00Z</dcterms:modified>
  <cp:revision>6</cp:revision>
  <dc:subject/>
  <dc:title/>
</cp:coreProperties>
</file>